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lo general de querella</w:t>
      </w:r>
    </w:p>
    <w:p>
      <w:pPr>
        <w:pStyle w:val="Normal"/>
        <w:rPr/>
      </w:pPr>
      <w:r>
        <w:rPr/>
        <w:br/>
        <w:t>AL JUZGADO DE INSTRUCCIÓN</w:t>
        <w:br/>
        <w:t xml:space="preserve">Don ..., Procurador de los Tribunales y de CLIENTE, según acredito con la escritura de poder especial para este asunto (o con cláusula especial), debidamente bastanteado, ante el Juzgado comparezco y DIGO: </w:t>
        <w:br/>
        <w:t xml:space="preserve">Que siguiendo las instrucciones de mi mandante, formulo querella en ejercicio del derecho reconocido en los arts. 270 y siguientes de la Ley de Enjuiciamiento criminal contra CONTRARIO por el delito de ..., a cuyo efecto, dando cumplimiento a lo que determina el art 277 y concordantes de dicha ley, </w:t>
        <w:br/>
        <w:t>EXPONGO</w:t>
        <w:br/>
        <w:t xml:space="preserve">PRIMERO.- Juez ante quien se presenta: Se presenta ante el Juzgado de Instrucción de esta ciudad que por turno de reparto corresponda por ser el competente para su instrucción, a tenor de los arts. 14 y 272 de la Ley de Enjuiciamiento criminal, al haber ocurrido los hechos dentro de este partido, concretamente en ... </w:t>
        <w:br/>
        <w:t>SEGUNDO.- Nombre, apellidos y vecindad del querellante: El querellante se llama CLIENTE como queda dicho, mayor de edad, casado con doña ..., de profesión ..., vecino de POBLACIÓN, con domicilio en la calle DOMICILIO.</w:t>
        <w:br/>
        <w:t>TERCERO.- Nombre, apellidos y vecindad del querellado: El querellado se llama CONTRARIO, mayor de edad, casado, de profesión ..., vecino de POBLACIÓN, con domicilio en DOMICILIO (si se ignoran, estas circunstancias se hará la designación del querellado por las señas que mejor puedan darle a conocer).</w:t>
        <w:br/>
        <w:t xml:space="preserve">CUARTO.- Relación circunstanciada de los hechos, con expresión del lugar, año, mes día y hora, si se supieren: ... </w:t>
        <w:br/>
        <w:t>Los hechos que motivan la querella y que presentan caracteres delictivos son los siguientes:</w:t>
        <w:br/>
        <w:t>...</w:t>
        <w:br/>
        <w:t>Los hechos que quedan expuestos revisten los típicos caracteres de un delito de ... que define el art. ... del Código penal, del que presuntamente es culpable el querellado.</w:t>
        <w:br/>
        <w:t>QUINTO.- Como diligencias a practicar para la comprobación del hecho señalamos las siguientes:</w:t>
        <w:br/>
        <w:t xml:space="preserve">a- declaración del querellado sobre los hechos de la querella y que manifieste en particular . ... </w:t>
        <w:br/>
        <w:t>b- documental, teniendo por reproducidos los documentos que se acompañan a la querella.</w:t>
        <w:br/>
        <w:t xml:space="preserve">c- Testifical: ... </w:t>
        <w:br/>
        <w:t>Por todo ello,</w:t>
        <w:br/>
        <w:t xml:space="preserve">SUPLICO AL JUZGADO: se admita esta querella, se practiquen las diligencias interesadas en el número anterior y se tomen las pertinentes medidas cautelares sobre la situación personal </w:t>
        <w:br/>
        <w:t>y sobre los bienes del querellado ... disponiendo se proceda al procesamiento (en el procedimiento ordinario), detención y prisión provisional del querellado, o se le exija fianza por la libertad en la cantidad de ... ptas, y otra fianza para cubrir las responsabilidades civiles y, en su defecto, se decrete el embargo de sus bienes suficientes para atender dichas responsabilidades, que esta parte valora en ... ptas.</w:t>
        <w:br/>
        <w:t>OTRO SI DIGO: que conforme a lo dispuesto en el art. 281.1 de la Ley de Enjuiciamiento criminal, esta parte considera que está exenta de prestar fianza.</w:t>
        <w:br/>
        <w:t>SUPLICO AL JUZGADO: que tenga por hecha esta manifestación.</w:t>
        <w:br/>
        <w:t>(En caso de que el querellante no esté exento:)</w:t>
        <w:br/>
        <w:t>OTRO SI DIGO: que en cumplimiento de lo prevenido en el art. 280 de la Ley de Enjuiciamiento criminal, esta parte está dispuesta a prestar la fianza que el Juzgado estime conveniente para responder de las resultas del juicio.</w:t>
        <w:br/>
        <w:t>SUPLICO AL JUZGADO: se sirva acordar en dicho sentido, fijando la cuantía.</w:t>
        <w:br/>
        <w:t>Es justicia que pido en Lugar a DD de MM de AAA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3:44:00Z</dcterms:created>
  <dc:creator>Cristina</dc:creator>
  <dc:description/>
  <cp:keywords/>
  <dc:language>en-US</dc:language>
  <cp:lastModifiedBy>Cristina</cp:lastModifiedBy>
  <dcterms:modified xsi:type="dcterms:W3CDTF">2010-01-13T23:44:00Z</dcterms:modified>
  <cp:revision>1</cp:revision>
  <dc:subject/>
  <dc:title>Modelo general de querella</dc:title>
</cp:coreProperties>
</file>